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09 год и основных направления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итики Ульяновской области в сфере приватизации на 2009-2011 годы»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государственного имущества Ульяновской области на 2009 год и основные направления политики Ульяновской области в сфере приватизации на 2009-2011 годы, утверждённые Законом Ульяновской области от 2 декабря 2008 года № 206-ЗО «О Прогнозном плане (программе) приватизации государственного имущества Ульяновской области на 2009 год и основных направлениях политики Ульяновской области в сфере приватизации на 2009-2011 годы» («Ульяновская правда» от 05.12.2008 № 99; от 03.06.2009 № 41</w:t>
        <w:noBreakHyphen/>
        <w:t xml:space="preserve">42), изменение, дополни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еречнем акционерных обществ, акции которых планируются к приватизации в 2009 году путём внесения в качестве вклада в уставный капитал открытого акционерного общества «Корпорация развития Ульяновской области» в порядке оплаты размещаемых дополнительных акций при увеличении уставного капитала указанного открытого акционерного общества, следующего содержания: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65"/>
        <w:gridCol w:w="1139"/>
        <w:gridCol w:w="1410"/>
        <w:gridCol w:w="1575"/>
        <w:gridCol w:w="525"/>
      </w:tblGrid>
      <w:tr>
        <w:trPr>
          <w:trHeight w:val="2352" w:hRule="atLeast"/>
          <w:cantSplit w:val="true"/>
        </w:trPr>
        <w:tc>
          <w:tcPr>
            <w:tcW w:w="95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28" w:before="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ПЕРЕЧЕНЬ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онерных обществ, акции которых планируются к приватиз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2009 году путём внесения в качестве вклада в уставный капитал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рытого акционерного общества «Корпорация развития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» в порядке оплаты размещаемых дополнительных акций при увеличении уставного капитала указанног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и место нахожден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акционерного общ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-чест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акций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ная це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кци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 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при-ватизации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Строитель»,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дищевский район, с. Верхняя Маз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3,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Ульяновское Областное Агентство Воздушных Сообщений», Ульяновская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ь, Чердаклинский район,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.п. Чердаклы, ул. Карла Маркса, д. 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 квартал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Ульяновскмясопром», г. Ульяновск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проспект Нариманова, д. 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 квартал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Трест-3», г. Ульяновск, 9-й проезд Инженерный, д. 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 квартал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Ульяновский технопарк», г. Ульяновск, ул. Крымова, д. 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78,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 квартал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имбирсктакси», г. Ульяновск, ул. Октябрьская, д. 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04"/>
        <w:ind w:hanging="0"/>
        <w:rPr/>
      </w:pPr>
      <w:r>
        <w:rPr/>
        <w:t>Губернатор Ульяновской области</w:t>
        <w:tab/>
        <w:tab/>
        <w:t xml:space="preserve"> </w:t>
        <w:tab/>
        <w:tab/>
        <w:tab/>
        <w:t xml:space="preserve">     С.И.Мороз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14 ию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08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48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6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01:00Z</dcterms:created>
  <dc:creator>Ольга</dc:creator>
  <dc:description/>
  <cp:keywords/>
  <dc:language>en-US</dc:language>
  <cp:lastModifiedBy>user</cp:lastModifiedBy>
  <cp:lastPrinted>2009-07-02T10:29:00Z</cp:lastPrinted>
  <dcterms:modified xsi:type="dcterms:W3CDTF">2009-07-17T09:01:00Z</dcterms:modified>
  <cp:revision>2</cp:revision>
  <dc:subject/>
  <dc:title>УТВЕРЖДЕН</dc:title>
</cp:coreProperties>
</file>